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62865</wp:posOffset>
            </wp:positionV>
            <wp:extent cx="64008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ая область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синниковского городского округа</w:t>
      </w:r>
    </w:p>
    <w:p>
      <w:pPr>
        <w:pStyle w:val="TextBody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spacing w:before="12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08.10.2015г.                                                                                                                № 824-П                           </w:t>
      </w:r>
    </w:p>
    <w:p>
      <w:pPr>
        <w:pStyle w:val="TextBody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словиях приватизации </w:t>
      </w:r>
      <w:r>
        <w:rPr>
          <w:rFonts w:cs="Times New Roman" w:ascii="Times New Roman" w:hAnsi="Times New Roman"/>
          <w:szCs w:val="24"/>
        </w:rPr>
        <w:t>встроенного нежилого помещения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ного по адресу: Россия, Кемеровская область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Осинники, ул. 50 лет Рудника, д.8, помещение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сполнение Федерального закона «О приватизации государственного и муниципального имущества» от 21.12.2001 №178-ФЗ, Положения «О порядке приватизации муниципального имущества муниципального образования – Осинниковский городской округ» от 15.06.2006 №24-МНА, в соответствии с «Прогнозным планом приватизации муниципального имущества муниципального образования «Город Осинники» на 2008 год» от 30.01.2008 № 587, на основании протокола заседания комиссии по приватизации муниципального имущества Осинниковского городского округа от 06.10.2015 № 267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 xml:space="preserve">1. Приватизировать встроенное нежилое помещение, площадью 237,7 кв.м, расположенное по адресу: Россия, Кемеровская область, г.Осинники, </w:t>
      </w:r>
      <w:r>
        <w:rPr>
          <w:rFonts w:cs="Times New Roman" w:ascii="Times New Roman" w:hAnsi="Times New Roman"/>
        </w:rPr>
        <w:t>ул. 50 лет Рудника, д.8, помещение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Способ приватизации имущества – аукцион с открытой формой подачи предложений о це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3. Установить начальную цену  объекта 5 007 000 (</w:t>
      </w:r>
      <w:r>
        <w:rPr>
          <w:rFonts w:cs="Times New Roman" w:ascii="Times New Roman" w:hAnsi="Times New Roman"/>
        </w:rPr>
        <w:t>Пять миллионов семь тысяч) рублей без учета НДС.</w:t>
      </w:r>
      <w:r>
        <w:rPr>
          <w:rFonts w:cs="Times New Roman" w:ascii="Times New Roman" w:hAnsi="Times New Roman"/>
          <w:szCs w:val="24"/>
        </w:rPr>
        <w:t xml:space="preserve"> Начальная цена определяется на  основании отчета об оценке муниципального имущества, составленного в соответствии с законодательством об оценке муниципального имущества и в соответствии с законодательством об оценочной деятельност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4. В случае приватизации имущества, его оплата производится единовременным платежом, в размере и сроки, указанные в договоре купли-продажи, но не позднее 30 рабочих дней со дня заключения договора купли-продаж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Комитету по управлению муниципальным имуществом администрации Осинниковского городского округа на основании настоящего постановления, опубликовать информационное сообщение о продаже муниципального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Настоящее постановление об условиях приватизации муниципального имущества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7. Контроль за исполнением настоящего постановления возложить на зам. Главы, председателя КУМИ Администрации Осинниковского городского округа – Л.И. Мальцеву. 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Осинниковск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родского округа                                                                                                             И.В. Ром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Hyperlink">
    <w:name w:val="Hyperlink"/>
    <w:basedOn w:val="Style9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widowControl w:val="false"/>
      <w:ind w:left="360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keepNext w:val="true"/>
      <w:keepLines/>
      <w:ind w:firstLine="708"/>
      <w:jc w:val="both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56:00Z</dcterms:created>
  <dc:creator>АДМИНИСТРАЦИЯ Г.ОСИННИКИ</dc:creator>
  <dc:description/>
  <cp:keywords/>
  <dc:language>en-US</dc:language>
  <cp:lastModifiedBy>Admin</cp:lastModifiedBy>
  <cp:lastPrinted>2011-03-16T09:10:00Z</cp:lastPrinted>
  <dcterms:modified xsi:type="dcterms:W3CDTF">2015-12-28T07:03:00Z</dcterms:modified>
  <cp:revision>94</cp:revision>
  <dc:subject/>
  <dc:title>Администрация города Осинники Кемеровской области</dc:title>
</cp:coreProperties>
</file>